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sz w:val="32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</w:rPr>
        <w:t>08.04.2024 № 25 - 10/15498                                   Руководителю Компании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5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крытое акционерное общество «Сбер Банк» (далее – Банк) приглашает Вас принять участие в процедуре закупки «Услуги по погрузке, выгрузке, перемещению, переносу, укладке товарно-материальных ценностей, мебели, офисного оборудования вручную, без применения или с применением простейших погрузо-разгрузочных приспособлений (тележек и т.п.)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Обращаем Ваше внимание, что данная процедура закупки проводится на электронной торговой площадке «Бидмарт». Срок подачи предложений участниками - до 23 часов 45 минут 10 апреля 2025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емся на плодотворное сотрудничество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59"/>
      </w:tblGrid>
      <w:tr>
        <w:trPr>
          <w:trHeight w:val="59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закупок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Лавренюк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</w:rPr>
        <w:t>Мацкевич А+375 17 359 97 29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44:00Z</dcterms:created>
  <dc:creator>Iba_1</dc:creator>
  <dc:description/>
  <cp:keywords/>
  <dc:language>en-US</dc:language>
  <cp:lastModifiedBy>Мацкевич Андрей</cp:lastModifiedBy>
  <cp:lastPrinted>2020-06-19T11:08:00Z</cp:lastPrinted>
  <dcterms:modified xsi:type="dcterms:W3CDTF">2025-04-08T06:44:00Z</dcterms:modified>
  <cp:revision>3</cp:revision>
  <dc:subject/>
  <dc:title>~b ДАТА</dc:title>
</cp:coreProperties>
</file>